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612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844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453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982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629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474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546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69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18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00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421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390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008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