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7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44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51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62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19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77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11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98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488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531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2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3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65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84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1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3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398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