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124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301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865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880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74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935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99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759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104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431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69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845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085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109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079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