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392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604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517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327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461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523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73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971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71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016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421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562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866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