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177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281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059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888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5632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1403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1763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234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836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516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919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440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5479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505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1985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56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008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