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8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95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02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92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57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50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922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51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98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974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80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440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782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5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