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63950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41211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