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866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838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034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174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612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275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424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561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675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39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508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978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248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