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11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69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627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79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28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702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530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351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92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72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79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0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96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360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333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812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337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