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553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698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65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72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514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537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670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682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99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1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627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20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70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27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