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88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418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431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54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535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51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8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93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75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13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8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3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361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