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586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208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77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175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091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243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637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035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686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057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587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967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299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098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100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426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497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