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1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091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276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366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964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715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237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665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544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654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267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096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055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053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41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