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730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006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657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970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759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090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804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962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22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186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00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924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214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