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423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501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461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229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217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636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634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842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758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152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37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424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147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351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407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763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932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