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0148854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0874369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9121641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6169101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2549025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2828787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5663082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9956580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6799539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844343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1622634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6508408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5800985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6903521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6290606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