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22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86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21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63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20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97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28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4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71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1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71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22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3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