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573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118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77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94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58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890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88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85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116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76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722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89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48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6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630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