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79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47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6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13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34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9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833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607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29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17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328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65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395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7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821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