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022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916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366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21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485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915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684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295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366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745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1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05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99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