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3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93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62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07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1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5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47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56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6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30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0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8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37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27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9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036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05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