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582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902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787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159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824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274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629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163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462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371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377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678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171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337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864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