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08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47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211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294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301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162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23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580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00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117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803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46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18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