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977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761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491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504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948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518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726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008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396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553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867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361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597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117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705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082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35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