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83352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16550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60709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33732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27877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32536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61282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97430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69798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91691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21659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7675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17083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10243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75267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