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571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586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275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05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534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199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710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870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953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37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781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80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669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