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2980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7474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5174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6900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99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7068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5838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5394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4025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430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542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402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8562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370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4517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8715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1350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