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26913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52865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34464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18220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15884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66244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50175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70420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19967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14939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20462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63711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18270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35723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04320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