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6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879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025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499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568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1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410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85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18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8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937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955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