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045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903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870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103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871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861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766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267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564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954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539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90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063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914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517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807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980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