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57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74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7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43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572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661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09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023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5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81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840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17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803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838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394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