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59420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74917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243251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738768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571877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226282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633164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432938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284783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382466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65956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4297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297691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