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421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334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03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225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142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565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8614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917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012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630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247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308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066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605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408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2123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379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