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471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254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520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681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441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912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480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576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886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856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821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685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126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652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222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