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853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7765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1846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1759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9532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6183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6196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43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3674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4177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042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303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0753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