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88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356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87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15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51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520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659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686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283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620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4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413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58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989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228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634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14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