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47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511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71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971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703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117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514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003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319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284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468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148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994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742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53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