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7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89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64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08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51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22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397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469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423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50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77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126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36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