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15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150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679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15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62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608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57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53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40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707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187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28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065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07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70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38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258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