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260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537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599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950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997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146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273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70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867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444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66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061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700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17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297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