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4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297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84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225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120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27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6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02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810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588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411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530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