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0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459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493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4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86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94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53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04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2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22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315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756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045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00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282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39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52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