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6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06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93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860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145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6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96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44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45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205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229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9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470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406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902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