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964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02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180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912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28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848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817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609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024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564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846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39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