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19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41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8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315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36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29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07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58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74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00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6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0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44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75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72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970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