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2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61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148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53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684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54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33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30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92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25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884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44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307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794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510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