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802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0763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5293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2755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5925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9072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638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728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2269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1046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707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2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9325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