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5382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9110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8855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3513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5554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6592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6521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649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16136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121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173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2638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99624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83856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75876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0875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5247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