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8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11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1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11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56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7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17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8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13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27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25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82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59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77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