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507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358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514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723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815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787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58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06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650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518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68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639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439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